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Us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QWK Support Option for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 allows you to use any offline reader which supports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format to interact with TBBS.  When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QWK compatible offline reader, QSO allows you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l bulk downloading.  Download mail from selected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ither all mail or only mail which is addressed to you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off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il reply bulk uploading.  Reply offline using any rea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the QWK format and use QSO to bulk upload your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ave them integrated into the message base as though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those replies online.  All reply linkages, private/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, etc. are maintained, just as though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(s)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utomated services.  Automatically receive sysop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rvices" such as USA Today, Boardwatch Magazine, Newsby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 updated files such as software patch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ull customization.  QSO allows each user to customiz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so that only desired actions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and its feature provide many benefits.  When you use a QW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offline mail reader with QSO, you can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duced connect time.  Instead of staying online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y to messages, you can do this offline.  If you'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distance, this can result in a drastically reduce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nvenience.  You can read and reply to messages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isure.  Once you download a bundle of mail,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in that bundle anytime you want.  Upload the repli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ystem whenev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obtain a QWK-compatible offline mai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before you can use QSO.  Since most are rele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, this BBS probably has several different QWK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s for you to choose from.  (Ask the sysop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where to find a QWK-compatible offline mai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have one already.)  Remember, if your r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, you should register your copy with its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irst select the TBBS menu item that enters Q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n opening screen with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bye (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to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e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never used QSO before, you must first press "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"Configure User Parameters" menu.  T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message conferences you wish to have QSO provide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ill also be able to configure several o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below.  You must at least select some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QSO will do anything els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ne of the two QSO commands you will use most heavily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"D" to select this option, you cause QSO to sca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erences you have selected for new messages an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to a QWK packet for transmission to your offlin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 will also add any other files you have selec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.  After the packet has been assembled, 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to you.  You download a QWK packet just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other most heavily used QSO main menu comman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 this command, QSO will prompt you to upload the id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"id" is the 1-8 character ID of this BBS) that you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produced when you entered replies to mess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obtained with the "Download Messages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uploaded this file to QSO, it will unZIP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your replies into the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word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prompt you to upload an ASCII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keywords that you wish to use to qualif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command's actions for this session with QSO.  Up to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s may be in this file.  The format of a keywor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ed in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bye (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cause an immediate log off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 to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exits QSO and returns to the TBBS menu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 use QSO, you MUST do 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the "Configure User Paramet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lect one or more message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Many QWK interfaces allow you to select which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is used.  QSO only uses the PKZIP 1.x implode 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and this cannot be selected.  You must set you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up to use PKZIP with QSO.  Other archivers cannot be u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the configuration menu of QSO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nclude Enclosed Files 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Download Your Replies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end Welcome Screen 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Send News Screen 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Send Logoff Screen 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BBS Time Stamp on Replies 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Logoff after U/L Replies 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.  Logoff after D/L Msgs ....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Suppress NDX File Creation 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Scan for New Bulletins 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D/L Packet w/o Messages 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D/L New Files Listing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Only selection confs in DAT 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Send Session Log 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Omit Download Verify Prompt 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see command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erence Sele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Last Msg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ices Selec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examine what each of these mean to you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command allows you to enter the number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s listed on the status portion of the screen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NO to YES (or vice versa).  You may also ente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directly if you wish and QSO will assume the "O"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configure the operation of QSO for you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ways.  Let's examine what each one do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clude 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YES, QSO will include any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in messages you retrieve in your 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 NOTE: If there is more than one enclosed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name, you may have trouble retrieving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K packet.  If this option is set to NO, then onl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will be in your QWK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wnload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t this option to YES, your QWK packet will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have previously posted (either online or by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as replies using QSO).  If this option is set to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have originated will not be enclosed in you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YES, then QSO will include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elcome" file you see when you log onto this BBS in you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nd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YES, then QSO will includ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 file for this BBS in your QWK packet.  NOTE: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 to set QSO to include this "news" file in every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ly to include it when the file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nd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YES, QSO will include the "goodby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e when you log off this BBS in your QWK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BBS Time Stamp 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NO, QSO will post your repl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and date your offline reader put in them.  If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YES, then QSO will post your replies with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it enters them into the BBS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Logoff after U/L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QSO will return to its main menu after you up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y packet and QSO processes it.  If this option is set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QSO will automatically log you off after your uploade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cessed.  NOTE: If set to YES, you should do your uplo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part of your QSO session, or you'll have to dia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ystem to carry-on with your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Logoff after D/L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QSO will return to its main menu after you down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K packet.  If this option is set to YES, then Q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log you off after your QWK packet i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.  NOTE: This means you should do your download l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uppress NDX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should normally be set to NO.  For som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, however, the NDX files are not necessa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uch an application then you can set this option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NDX files will be included in your QWK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can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YES, then QSO will send you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files from this BBS that have been updated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call.  If this option is set to NO, then no bullet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ncluded in your QWK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D/L Packet w/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you may scan for new messages and find that n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found since your last QSO session.  If this option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hen no packet will be downloaded until som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If you set this option to YES, however, then Q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package any new bulletins, service files, or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data and transmit it to you in a QWK packet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D/L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YES, then QSO will include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ew files which have been posted since your last call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VERY TIME CONSUMING!!  You should not select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ular basis unless you are willing to wait the time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all file areas for new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Only selected confs in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NO, then QSO will include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of all conferences this BBS provides to you in you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's CONTROL.DAT file.  This allows you to use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ADD and DROP options.  However, whe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many conferences, it can be annoying to se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s listed on your offline reader screen. 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to YES to limit the list to only those conferen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Send 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YES, then QSO will includ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.TXT in your QWK packet.  This file is a transcrip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ine session and includes all QSO screens and your inpu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red.  If this option is set to NO, then SESSION.TX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your QWK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Omit Download Verif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t to NO, then QSO will prompt you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scan to begin the download.  If you set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QSO will immediately begin the download proces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scan 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ic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ysop of this BBS has installed any "services" (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ic magazines to be included in your 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f they have changed) then you may selec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or not in the services menu.  When you select th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you will see a screen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1.  USA Today Decis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Latest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ervice, (HELP or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a service number toggles an available service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terisk before the service number indicates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to automatically receive the servi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offline readers directly support service files and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port them directly from the QWK packet to thei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n your computer.  If your reader does not ha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then you will have to manually extract the from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all configuration changes made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 back to the QS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display all of the message conferenc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you through QSO.  NOTE: Conference numb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either because the sysop has not used them, or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given access to a particular messag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one or more screens of conference nam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much like this (a leading asterisk indicates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lec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0 Main Board      102 ForSale         119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Jail            103 Debate          120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ameRoom      * 104 Common          121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igital       * 105 PCBHints        122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Vinyl           106 Technical       123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ritics         107 DTP             124 Chi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ance         * 108 Sports        * 125 Relay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Jazz          * 109 Comm            126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Metal           110 Program         127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ountry         111 Medical         128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Oldies          112 Soft_Review     129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The-Edge        113 Photo           130 Science-F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Classical       114 HardDisk      * 131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Offline         115 Ham           * 132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Lib-Beta      * 116 Enter           133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CAPS            117 LAN             13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01 Guest-DJ        118 Amiga           135 Car-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Conference, (HELP or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rompt you may use the commands SELECT, DESELECT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conferences and/or reset the high message point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simply enter conference numbers to toggl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numbers may be stated individually, as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pecified by lowest number-highest number)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select all conferences with the keyword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 message pointer indicates which messages will b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laced in your QWK packet.  You may set the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explicitly using the RESET command, or you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reset command as part of a SELEC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of the SELECT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&lt;conf [conf] [conf] ...&gt; [&lt;pointer sett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onf&gt; specifies one or more conferences and may hav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A single conference numb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-H      A range specifying all conferences from L to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    Specifie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ointer setting&gt; specifies the new value of the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and may hav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Explicit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+n    Specifies "n" above the lowest messag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-n   Specifies "n" below the highest messag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LL HIGH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all listed conferences and resets all high pointers 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the highest message in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conference 1, does not affect the high message po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message pointers default to the high message pointer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onference before entering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10-15 HIGH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conferences 10, 11, 12, 13, 14, and 15 and sets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pointer to 10 below the last message in each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ELECT command has the same syntax as the SEL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at it doesn't allow resetting of the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LECT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lesects any selected conferences in the range 5 through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ET command has the same syntax as the selec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it will not select any deselected message conferenc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reset high message pointers without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 10-15 HIGH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sets the high message pointers of an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s between 10 and 15 to 10 less than the highe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select your preferred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for use when uploading and downloading QWK packet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QSO.  You can either be asked each time for your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or pick a default which will be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set your own limits for 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on.  When selected, you will be prompted for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messages QSO will be allowed to place in one pack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as the maximum number of messages which will be allow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fline mail readers have internal limit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they can handle per packet and per conferenc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has such limits, you should configure QSO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ownload new messages, QSO will not exceed these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more messages to be processed than will f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mits you defined, you will have to download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times until no new messages are found, either du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, or by calling back again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on enclosed files sets the size of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QSO will automatically include in your packet.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rger than this size must be explicitly reques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size of 0 means all files are included regardles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onfigured QSO, you are ready to download a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.  You do this by selecting the Download Messag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QSO menu.  Once selected, you will see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looks similar to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ssages per Conference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ssages per Download: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gh   Number    Last   Msg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  Network    Msg   of Msgs   Read   Found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--------- ------ --------- --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LOUNGE              31379      207   31346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ENERAL             31396      896   31345      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EMAIL               31361      197   31349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 COMM     FIDONET    31399     1954   31351     29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MODEMS   FIDONET    31401     3211   31299    102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ish to download these message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any messages to scan, this process can take a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abort the scan you may do so by pressing eithe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op, or ^C or Esc to abort.  The scanning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nd you will return to the main QSO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 will be reset to their status prior to the scan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 no effects from the partial scan you abor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begin the download process by answering Y to the prom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message scan.  QSO will next prepa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QWK packet and then add in any non-mess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lletins, services, etc.) that your configuration demand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files are combined into a file named id.QWK (where "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identifier the sysop has established for this system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format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have already downloaded a packet earlier in th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 will change the last letter of the packet nam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your previous packet.  The change creates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QW1, .QW2, etc., then .QWA through .QWJ for a total of 21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names in a 24 hou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elected a default protocol the download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.  If you have not established a session protoco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O will ask you to select the download protocol you w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the download is aborted, all pointers are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dition they were prior to this scan.  That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-enter QSO and do another scan, you will re-buil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that aborted (plus any newer info that has been ad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A KEY FILE TO DO A SELECTIV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ondition a message scan to only select certai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ploading a key file prior to doing the Downlo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To upload a keyword file you must selec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Upload command from the main QSO menu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load the file and QSO will receive it.  This file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temporary directory for use during the nex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keyword file is an ASCII file which allows you to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want to receive.  Each line of the file is a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filter, and you may have a maximum of 20 key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s are NOT case sensitive (i.e., they will mat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or lower case strings in the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a key lin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] [+|-] [(&lt;conf&gt;)] ke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ine begins with the / character, then this key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o the FROM: and TO: name fields in the message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eading / character then the key applies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: field and the body of the messag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+ or - characters are used to indicate if you wa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that contain this key (+) or only message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is key (-).  If neither + or - is specified, then +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onference number IN PARENTHESES preceedes the key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only applies to the specified conference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number given, then this key applies to all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ainder of the line (beginning with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) is the text key to use fo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Phil Becker      Selects only messages TO: or FROM: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-Phil Becker     Selects only messages which are NOT TO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: Phil 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(10)Phil Becker  For only conference 10 select onl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are TO: or FROM: Phil B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Politics         For all conferences do not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ssages which have the key "politic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ither the subject or text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5) TDBS 1.2     For conference 15 select only mess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ve the key "TDBS 1.2" in eithe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keyword file is deleted after a scan is done, so you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cans with different keyword files by upload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 file between each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read messages offline (using your QWK compatible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program) you may reply to messages.  If so, your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generate a file named id.REP (where "id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dentifier the sysop has given this system)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replies.  To post those messages on this BB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Upload Messages command from the main QS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to select a protocol (if you haven't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) and then you can upload the .REP file.  Once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ed QSO will de-compress it and post your reply messag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BBS message base.  After this process complet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main QSO menu (unless you have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to log off after uploading repl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QSO supports ONLY PKZIP 1.x .ZIP compressed fil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es are uploaded in any other format, QSO will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d format error, and will discard your replies!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your offline reader software configured for 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